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030454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035147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09302092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668263369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